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sabrina.digiorgio@unicreditgroup.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Reggio Emili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brina.digiorgio@unicreditgroup.e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45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45:00Z</dcterms:modified>
  <cp:revision>2</cp:revision>
  <dc:subject/>
  <dc:title>Progetto A</dc:title>
</cp:coreProperties>
</file>